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9213-39697/2008/Kov/</w:t>
      </w:r>
      <w:r>
        <w:rPr>
          <w:rFonts w:cs="Times New Roman" w:ascii="Times New Roman" w:hAnsi="Times New Roman"/>
          <w:lang w:val="pt-PT"/>
        </w:rPr>
        <w:t>570670206</w:t>
      </w:r>
      <w:r>
        <w:rPr>
          <w:rFonts w:cs="Times New Roman" w:ascii="Times New Roman" w:hAnsi="Times New Roman"/>
          <w:lang w:val="sk-SK"/>
        </w:rPr>
        <w:t>/Z5</w:t>
        <w:tab/>
        <w:t xml:space="preserve">                    Košice 01.12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 a 8, písm. f) bod 1 a ods. 7 zákona č. 245/2003 Z. z. o IPKZ,  na základe konania vykonaného podľa zákona č. 245/2003 Z. z. o IPKZ a zákona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sz w:val="28"/>
          <w:szCs w:val="28"/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 IŽP Košice č. 1529-2269/2007/Kov/570670206 zo dňa 24</w:t>
      </w:r>
      <w:r>
        <w:rPr>
          <w:rFonts w:cs="Times New Roman" w:ascii="Times New Roman" w:hAnsi="Times New Roman"/>
          <w:lang w:val="sk-SK" w:eastAsia="en-US"/>
        </w:rPr>
        <w:t xml:space="preserve">.01.2007 v znení zmien </w:t>
      </w:r>
      <w:r>
        <w:rPr>
          <w:rFonts w:cs="Times New Roman" w:ascii="Times New Roman" w:hAnsi="Times New Roman"/>
          <w:lang w:val="sk-SK"/>
        </w:rPr>
        <w:t>vydaných rozhodnutiami IŽP Košice č. 6003-38617/2007/Kov/570670206/Z1 zo dňa 26.11.2007, č. 393-5124/2008/Wit/570670206/Z2 zo dňa  03.03.2008,  č. 6368-21173/ 2008/Kov/570670206/Z3 zo dňa 26.06.2008 a  č. 5892-29361/2008/Kov/570670206/Z4          zo dňa 26.09.2008, ktorými bolo povolené vykonávanie činností v prevádzke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Kombinovaná výroba tepla a elektrickej energi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        </w:t>
      </w:r>
      <w:r>
        <w:rPr>
          <w:lang w:val="pt-PT"/>
        </w:rPr>
        <w:t>Strojárska 4435,  069 01 Snina</w:t>
      </w:r>
    </w:p>
    <w:p>
      <w:pPr>
        <w:pStyle w:val="Normal"/>
        <w:jc w:val="both"/>
        <w:rPr/>
      </w:pPr>
      <w:r>
        <w:rPr>
          <w:lang w:val="pt-PT"/>
        </w:rPr>
        <w:t xml:space="preserve">                                                                  </w:t>
      </w:r>
      <w:r>
        <w:rPr>
          <w:lang w:val="pt-PT"/>
        </w:rPr>
        <w:t>okres: Snina</w:t>
      </w:r>
    </w:p>
    <w:p>
      <w:pPr>
        <w:pStyle w:val="Zkladntext2"/>
        <w:ind w:hanging="720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prevádzkovateľovi: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obchodné meno:  Energy Snina, a.s.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sídlo:                    Strojárska 4435, 069 01 Snina</w:t>
      </w:r>
    </w:p>
    <w:p>
      <w:pPr>
        <w:pStyle w:val="Normal"/>
        <w:rPr>
          <w:lang w:val="pt-PT"/>
        </w:rPr>
      </w:pPr>
      <w:r>
        <w:rPr>
          <w:lang w:val="pt-PT"/>
        </w:rPr>
        <w:t>IČO:                     35 940 832</w:t>
      </w:r>
      <w:r>
        <w:rPr/>
        <w:t xml:space="preserve">       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</w:t>
      </w:r>
      <w:r>
        <w:rPr>
          <w:b/>
          <w:lang w:val="sk-SK"/>
        </w:rPr>
        <w:t xml:space="preserve">Predmetom    zmeny    integrovaného    povolenia   je   podľa    § 8  ods.  2  zákona č. 245/2003 Z. z. o IPKZ: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Normal"/>
        <w:rPr/>
      </w:pPr>
      <w:r>
        <w:rPr>
          <w:lang w:val="sk-SK"/>
        </w:rPr>
        <w:t xml:space="preserve">- súhlas na trvalé užívanie časti „Energetické využitie biomasy“ veľkého zdroja znečisťovania  </w:t>
        <w:br/>
        <w:t xml:space="preserve">  ovzdušia (ďalej tiež „zdroj znečisťovania“)  Kombinovaná výroba tepla  a elektrickej energie      </w:t>
        <w:br/>
        <w:t xml:space="preserve">  podľa § 8 ods. 2 písm. a) bod 1 zákona č. 245/2003 Z. z. o IPKZ,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lang w:val="sk-SK"/>
        </w:rPr>
        <w:t xml:space="preserve">- súhlas  na  zmenu  súboru technicko-prevádzkových  parametrov a  technicko-organizačných </w:t>
        <w:br/>
        <w:t xml:space="preserve">  opatrení   na    zabezpečenie   ochrany    ovzdušia    pri    prevádzke    zdroja    znečisťovania  </w:t>
        <w:br/>
        <w:t xml:space="preserve">  Kombinovaná výroba tepla a elektrickej energie (ďalej len  „súbor  TPP a TOO“)  podľa  § 8  </w:t>
        <w:br/>
        <w:t xml:space="preserve">  ods. 2 písm. a) bod 8 zákona č. 245/2003 Z. z. o IPKZ,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b) v oblasti ochrany zdravia ľudí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osúdenie    návrhu   na   začatie   kolaudačného   konania   stavby     „Energetické   využitie </w:t>
        <w:br/>
        <w:t xml:space="preserve">  biomasy“ podľa § 8 ods. 2 písm. f) bod 1 zákona č. 245/2003 Z. z. o IPKZ,</w:t>
      </w:r>
    </w:p>
    <w:p>
      <w:pPr>
        <w:pStyle w:val="Normal"/>
        <w:jc w:val="both"/>
        <w:rPr>
          <w:lang w:val="pt-PT"/>
        </w:rPr>
      </w:pPr>
      <w:r>
        <w:rPr>
          <w:lang w:val="sk-SK"/>
        </w:rPr>
        <w:t xml:space="preserve">pre   prevádzku   Kombinovaná   výroba  tepla   a   elektrickej   energie,  po  zmene vykonanej realizáciou stavby  „Energetické  využitie  biomasy“ povolenej  rozhodnutím   č. 5892-29361/ 2008/Kov/570670206/Z4 zo dňa 26.09.2008,  prevádzkovateľovi  Enegy Snina, a.s., </w:t>
      </w:r>
      <w:r>
        <w:rPr>
          <w:lang w:val="pt-PT"/>
        </w:rPr>
        <w:t xml:space="preserve">Strojárska 4435, 069 01 Snina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/>
      </w:pPr>
      <w:r>
        <w:rPr>
          <w:lang w:val="sk-SK"/>
        </w:rPr>
        <w:t xml:space="preserve">Pôvodne vydaný súbor TPP a TOO  pre uvedený zdroj  znečisťovania,  schválený  IŽP Košice rozhodnutím   č. 6003-38617/2007/Kov/570670206/Z1 zo  dňa  26.11.2007   stráca    platnosť nadobudnutím právoplatnosti tohto rozhodnutia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Integrované  povolenie  vydané rozhodnutím IŽP Košice </w:t>
      </w:r>
      <w:r>
        <w:rPr>
          <w:b/>
          <w:lang w:val="sk-SK"/>
        </w:rPr>
        <w:t xml:space="preserve"> </w:t>
      </w:r>
      <w:r>
        <w:rPr>
          <w:lang w:val="sk-SK"/>
        </w:rPr>
        <w:t>č. 1529-2269/2007/Kov/570670206 zo dňa 24</w:t>
      </w:r>
      <w:r>
        <w:rPr>
          <w:lang w:val="sk-SK" w:eastAsia="en-US"/>
        </w:rPr>
        <w:t xml:space="preserve">.01.2007 v znení zmien </w:t>
      </w:r>
      <w:r>
        <w:rPr>
          <w:lang w:val="sk-SK"/>
        </w:rPr>
        <w:t xml:space="preserve">vydaných  rozhodnutiami  IŽP Košice  č. 6003-38617/2007/ Kov/570670206/Z1   zo   dňa   26.11.2007,    č.   393-5124/2008/Wit/570670206/Z2    zo  dňa  03.03.2008,  č. 6368-21173/2008/Kov/570670206/Z3   zo dňa   26.06.2008  a  č. 5892-29361/ 2008/Kov/570670206/Z4 zo dňa 26.09.2008 </w:t>
      </w:r>
      <w:r>
        <w:rPr>
          <w:b/>
          <w:lang w:val="sk-SK"/>
        </w:rPr>
        <w:t>sa mení</w:t>
      </w:r>
      <w:r>
        <w:rPr>
          <w:lang w:val="sk-SK"/>
        </w:rPr>
        <w:t xml:space="preserve"> nasledovne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jc w:val="both"/>
        <w:rPr>
          <w:b/>
          <w:b/>
          <w:lang w:val="sk-SK"/>
        </w:rPr>
      </w:pPr>
      <w:r>
        <w:rPr>
          <w:b/>
          <w:lang w:val="sk-SK"/>
        </w:rPr>
        <w:t>- v časti II. Podmienky povolenia</w:t>
      </w:r>
    </w:p>
    <w:p>
      <w:pPr>
        <w:pStyle w:val="Normal"/>
        <w:rPr/>
      </w:pPr>
      <w:r>
        <w:rPr>
          <w:lang w:val="sk-SK"/>
        </w:rPr>
        <w:t xml:space="preserve">-  bod </w:t>
      </w:r>
      <w:r>
        <w:rPr>
          <w:b/>
          <w:lang w:val="sk-SK"/>
        </w:rPr>
        <w:t>A.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Podmienky prevádzkovania - ruší sa  </w:t>
      </w:r>
      <w:r>
        <w:rPr>
          <w:lang w:val="sk-SK"/>
        </w:rPr>
        <w:t xml:space="preserve">pôvodné   znenie  bodu 4.1  v celom rozsahu    </w:t>
        <w:br/>
        <w:t xml:space="preserve">   a</w:t>
      </w:r>
      <w:r>
        <w:rPr>
          <w:b/>
          <w:lang w:val="sk-SK"/>
        </w:rPr>
        <w:t xml:space="preserve"> nahrádza sa </w:t>
      </w:r>
      <w:r>
        <w:rPr>
          <w:lang w:val="sk-SK"/>
        </w:rPr>
        <w:t xml:space="preserve">nasledovným novým znením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color w:val="000000"/>
          <w:spacing w:val="0"/>
          <w:lang w:val="sk-SK"/>
        </w:rPr>
        <w:t xml:space="preserve">4.1  Prevádzkovateľ  je  povinný vykonávať činnosti v prevádzke, pri  ktorých  vznikajú alebo 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</w:t>
      </w:r>
      <w:r>
        <w:rPr>
          <w:color w:val="000000"/>
          <w:spacing w:val="0"/>
          <w:lang w:val="sk-SK"/>
        </w:rPr>
        <w:t>môžu vznikať emisie znečisťujúcich látok do ovzdušia, iba v súlade: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</w:t>
      </w:r>
      <w:r>
        <w:rPr>
          <w:color w:val="000000"/>
          <w:spacing w:val="0"/>
          <w:lang w:val="sk-SK"/>
        </w:rPr>
        <w:t>-  so súborom technicko-prevádzkových parametrov a  technicko-organizačných  opatrení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>na zabezpečenie  ochrany ovzdušia  pri  prevádzke  zdroja znečisťovania  Kombinovaná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 xml:space="preserve">výroba tepla a elektrickej energie,  ev.  č.  958/STPP a TOO/ES/2008 (ďalej  len „súbor 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>TPP a TOO“), vypracovaným  podľa všeobecne  záväzného právneho predpisu ochrany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 xml:space="preserve">ovzdušia </w:t>
      </w:r>
      <w:r>
        <w:rPr>
          <w:spacing w:val="0"/>
          <w:lang w:val="sk-SK"/>
        </w:rPr>
        <w:t xml:space="preserve">a schváleným týmto rozhodnutím IŽP Košice,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 xml:space="preserve">- s   prevádzkovými    predpismi   vypracovanými   v   súlade   s    projektom    stavby, </w:t>
        <w:br/>
        <w:t xml:space="preserve"> s podmienkami výrobcov a s podmienkami užívania stavby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-  s technickými a prevádzkovými podmienkami výrobcov zariadení,</w:t>
      </w:r>
    </w:p>
    <w:p>
      <w:pPr>
        <w:pStyle w:val="Zkladntext2"/>
        <w:tabs>
          <w:tab w:val="left" w:pos="187" w:leader="none"/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-  s projektom stavby.</w:t>
      </w:r>
    </w:p>
    <w:p>
      <w:pPr>
        <w:pStyle w:val="Zkladntext2"/>
        <w:tabs>
          <w:tab w:val="left" w:pos="187" w:leader="none"/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Integrované  povolenie  vydané rozhodnutím IŽP Košice </w:t>
      </w:r>
      <w:r>
        <w:rPr>
          <w:b/>
          <w:lang w:val="sk-SK"/>
        </w:rPr>
        <w:t xml:space="preserve"> </w:t>
      </w:r>
      <w:r>
        <w:rPr>
          <w:lang w:val="sk-SK"/>
        </w:rPr>
        <w:t>č. 1529-2269/2007/Kov/570670206 zo dňa 24</w:t>
      </w:r>
      <w:r>
        <w:rPr>
          <w:lang w:val="sk-SK" w:eastAsia="en-US"/>
        </w:rPr>
        <w:t xml:space="preserve">.01.2007 v znení zmien </w:t>
      </w:r>
      <w:r>
        <w:rPr>
          <w:lang w:val="sk-SK"/>
        </w:rPr>
        <w:t>vydaných  rozhodnutiami  IŽP Košice  č. 6003-38617/2007/ Kov/570670206/Z1   zo   dňa   26.11.2007,    č.   393-5124/2008/Wit/570670206/Z2    zo  dňa  03.03.2008,  č. 6368-21173/2008/Kov/570670206/Z3   zo dňa   26.06.2008  a  č. 5892-29361/ 2008/Kov/570670206/Z4 zo dňa 26.09.2008</w:t>
      </w:r>
      <w:r>
        <w:rPr>
          <w:b/>
          <w:lang w:val="sk-SK"/>
        </w:rPr>
        <w:t xml:space="preserve"> s výnimkou zmien uvedených v 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sk-SK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 č. 245/2003 Z. z. o integrovanej prevencii a kontrole znečisťovania životného prostredia a o zmene a doplnení niektorých zákonov v znení neskorších predpisov (ďalej len „zákon č. 245/2003 Z. z. o IPKZ“), podľa § 8 ods. 1, ods. 2 písm. a) bod 1 a 8, písm. f) bod 1  a ods. 7 zákona  č. 245/2003 Z. z. o IPKZ,  na  základe  konania  vykonaného podľa  zákona  č. 245/2003 Z. z.  o  IPKZ  a  zákona  č. 71/1967 Zb. o správnom konaní v znení neskorších predpisov vydáva zmenu integrovaného povolenia na základe žiadosti  prevádzkovateľa  Energy Snina, a.s., </w:t>
      </w:r>
      <w:r>
        <w:rPr>
          <w:lang w:val="pt-PT"/>
        </w:rPr>
        <w:t xml:space="preserve">Strojárska 4435,  069 01 Snina </w:t>
      </w:r>
      <w:r>
        <w:rPr>
          <w:lang w:val="sk-SK"/>
        </w:rPr>
        <w:t>zo dňa 21.10.2008. Predmetom žiadosti     o zmenu integrovaného povolenia je udelenie súhlasu na trvalé užívanie časti „Energetické využitie biomasy“ veľkého zdroja znečisťovania Kombinovaná výroba tepla a elektrickej energie  podľa § 8 ods. 2  písm. a) bod 1 zákona č. 245/2003 Z. z. o IPKZ, súhlasu na zmenu súboru TPP a TOO pri prevádzke zdroja znečisťovania Kombinovaná výroba tepla a elektrickej energie podľa § 8 ods. 2 písm. a) bod 8 zákona č. 245/2003 Z. z. o IPKZ a posúdenie návrhu na začatie kolaudačného konania stavby Energetické využitie biomasy podľa  § 8 ods. 2 písm. f) bod 1 zákona č. 245/2003 Z. z. o IPKZ. IŽP Košice upustil             od vybratia správneho poplatku podľa bodu 2. Splnomocnenia  k položke č. 171a písm. d) sadzobníka správnych poplatkov zákona č. 145/1995 Z. z. o správnych poplatkoch v znení neskorších predpisov a podľa § 12 v spojení s § 22 ods. 5 zákona č. 245/2003 Z. z. o IPKZ upustil od ústneho pojednávania a  zverejnenia žiadosti, keďže zmena integrovaného povolenia sa netýka zmeny činnosti v povoľovanej prevádzke.</w:t>
      </w:r>
    </w:p>
    <w:p>
      <w:pPr>
        <w:pStyle w:val="Normal"/>
        <w:jc w:val="both"/>
        <w:rPr>
          <w:bCs/>
          <w:position w:val="2"/>
          <w:lang w:val="sk-SK"/>
        </w:rPr>
      </w:pPr>
      <w:r>
        <w:rPr>
          <w:bCs/>
          <w:lang w:val="sk-SK"/>
        </w:rPr>
        <w:t xml:space="preserve">        </w:t>
      </w:r>
      <w:r>
        <w:rPr>
          <w:lang w:val="sk-SK" w:eastAsia="en-US"/>
        </w:rPr>
        <w:t xml:space="preserve">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 Košice  v  súlade  s § 12 ods. 2 písm. a) zákona č. 245/2003 Z. z. o IPKZ  oznámil   listom zo dňa 27.10.2008 prevádzkovateľovi, účastníkovi konania a dotknutým  orgánom  začatie  správneho  konania  vo veci vydania zmeny integrovaného povolenia  pre  prevádzku Kombinovaná výroba tepla a elektrickej energie, ktoré sa začalo doručením žiadosti dňa   21.10.2008 a zároveň v súlade s § 12 ods. 2 písm. b) zákona č. 245/2003 Z. z. o  IPKZ doručil dotknutej obci a dotknutým orgánom žiadosť prevádzkovateľa a určil im 30 dňovú lehotu      na vyjadrenie, ktorá uplynula dňom 28.11.2008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en-US"/>
        </w:rPr>
        <w:t>K predmetnej žiadosti boli zaslané tieto vyjadrenia, stanoviská a súhlasy účastníkov konania a dotknutých orgánov:</w:t>
      </w:r>
    </w:p>
    <w:p>
      <w:pPr>
        <w:pStyle w:val="Normal"/>
        <w:spacing w:lineRule="exact" w:line="300"/>
        <w:ind w:left="180" w:hanging="180"/>
        <w:jc w:val="both"/>
        <w:rPr/>
      </w:pPr>
      <w:r>
        <w:rPr>
          <w:lang w:val="sk-SK"/>
        </w:rPr>
        <w:t>- Mesto Snina, záväzné stanovisko - vyjadrenie č. Výst. 2008/4728-02-La zo dňa 06.11.2008,</w:t>
      </w:r>
    </w:p>
    <w:p>
      <w:pPr>
        <w:pStyle w:val="Normal"/>
        <w:spacing w:lineRule="exact" w:line="300"/>
        <w:ind w:left="180" w:hanging="180"/>
        <w:jc w:val="both"/>
        <w:rPr>
          <w:lang w:val="sk-SK"/>
        </w:rPr>
      </w:pPr>
      <w:r>
        <w:rPr>
          <w:lang w:val="sk-SK"/>
        </w:rPr>
        <w:t>- Obvodný úrad životného prostredia Humenné, Pracovisko Snina,  orgán ŠSOO, vyjadrenie         č. OVZ-08/00833-002-JK zo dňa 10.11.2008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lang w:val="sk-SK"/>
        </w:rPr>
      </w:pPr>
      <w:r>
        <w:rPr>
          <w:lang w:val="sk-SK"/>
        </w:rPr>
        <w:t>- Regionálny úrad verejného zdravotníctva so sídlom v Humennom, vyjadrenie č. 08/01915-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zo dňa 06.11.200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BodyText31"/>
        <w:tabs>
          <w:tab w:val="clear" w:pos="708"/>
          <w:tab w:val="left" w:pos="360" w:leader="none"/>
        </w:tabs>
        <w:ind w:right="22" w:hanging="0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>Účastníci konania ani dotknuté orgány k vydaniu zmeny integrovaného povolenia nemali žiadne pripomienky.</w:t>
      </w:r>
    </w:p>
    <w:p>
      <w:pPr>
        <w:pStyle w:val="Normal"/>
        <w:rPr>
          <w:kern w:val="2"/>
          <w:lang w:val="sk-SK"/>
        </w:rPr>
      </w:pPr>
      <w:r>
        <w:rPr>
          <w:lang w:val="sk-SK"/>
        </w:rPr>
        <w:t xml:space="preserve">  </w:t>
      </w:r>
      <w:r>
        <w:rPr>
          <w:kern w:val="2"/>
          <w:lang w:val="sk-SK"/>
        </w:rPr>
        <w:t xml:space="preserve">            </w:t>
      </w:r>
      <w:r>
        <w:rPr>
          <w:lang w:val="sk-SK"/>
        </w:rPr>
        <w:t xml:space="preserve">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reskúmal žiadosť prevádzkovateľa o udelenie súhlasu na trvalé užívanie časti veľkého zdroja znečisťovania po zmene vykonanej realizáciou stavby „Energetické využitie biomasy“. Zároveň posúdil predloženú správu o diskontinuálnom oprávnenom meraní emisií vykonanom oprávnenou osobou na zariadeniach kotol na biomasu PK4 a kotol na biomasu PK5 tvoriacich časť  Energetické využitie biomasy veľkého zdroja znečisťovania Kombinovaná výroba tepla a elektrickej energie. Správa o diskontinuálnom oprávnenom meraní preukazuje dodržanie emisných limitov u všetkých znečisťujúcich látok, ktorých  meranie bolo prevádzkovateľovi  stanovené  v  integrovanom povolení pre kotly PK4 a PK5. Prevádzkovateľ splnil podmienky, ktoré mu boli uložené IŽP Košice pre skúšobnú prevádzku a zároveň splnil podmienky, ktoré mu boli uložené v stanoviskách orgánu štátnej správy ochrany ovzdušia, a preto IŽP Košice udelil súhlas na trvalé užívanie zdroja znečisťovania po vykonanej zmene.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br/>
        <w:t xml:space="preserve">           IŽP Košice tiež posúdil predložený predmetný súbor TPP a TOO a usúdil, že spĺňa požiadavky všeobecne záväzných právnych predpisov ochrany ovzdušia, a preto udelil súhlas na jeho zmen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Predmetom vydania tohto rozhodnutia bolo podľa § 8 ods. 2 zákona č. 245/2003 Z. z. o IPKZ konanie: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Normal"/>
        <w:jc w:val="both"/>
        <w:rPr/>
      </w:pPr>
      <w:r>
        <w:rPr>
          <w:lang w:val="sk-SK"/>
        </w:rPr>
        <w:t xml:space="preserve">- o udelenie súhlasu na trvalé užívanie časti Energetické využitie biomasy veľkého zdroja </w:t>
        <w:br/>
        <w:t xml:space="preserve">   znečisťovania Kombinovaná výroba tepla a elektrickej energie podľa § 8 ods. 2 písm. a) </w:t>
        <w:br/>
        <w:t xml:space="preserve">   bod 1 zákona č. 245/2003 Z. z. o IPKZ,</w:t>
      </w:r>
    </w:p>
    <w:p>
      <w:pPr>
        <w:pStyle w:val="Normal"/>
        <w:tabs>
          <w:tab w:val="clear" w:pos="708"/>
          <w:tab w:val="left" w:pos="187" w:leader="none"/>
        </w:tabs>
        <w:rPr>
          <w:lang w:val="sk-SK"/>
        </w:rPr>
      </w:pPr>
      <w:r>
        <w:rPr>
          <w:lang w:val="sk-SK"/>
        </w:rPr>
        <w:t>-  o udelenie  súhlasu  na zmenu  súboru  technicko-prevádzkových  parametrov  a  technicko-</w:t>
        <w:br/>
        <w:t xml:space="preserve">   organizačných opatrení podľa § 8 ods. 2 písm. a) bod 8 zákona č. 245/2003 Z. z. o IPKZ,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b) v oblasti ochrany zdravia ľudí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 o  posúdenie   návrhu   na  začatie  kolaudačného  konania   stavby   „Energetické    využitie </w:t>
        <w:br/>
        <w:t xml:space="preserve">    biomasy“ podľa § 8 ods. 2 písm. f) bod 1 zákona č. 245/2003 Z. z. o IPKZ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 zhodnotenia predloženej žiadosti zistil,             že povolenie predmetnej zmeny integrovaného povolenia prevádzky ovplyvní priaznivo stav celkovej ochrany životného prostredia, v zmysle § 5 ods. 1 zákona  č. 245/2003 Z. z. o IPKZ predstavuje najlepšiu dostupnú techniku pre zníženie emisií, a preto rozhodol tak, ako je uvedené vo výrokovej časti tohto rozhodnutia.</w:t>
      </w:r>
      <w:r>
        <w:rPr>
          <w:kern w:val="2"/>
          <w:position w:val="2"/>
          <w:lang w:val="sk-SK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Mgr. Jozef  Gorna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/>
          <w:b/>
          <w:lang w:val="sk-SK"/>
        </w:rPr>
      </w:pPr>
      <w:r>
        <w:rPr>
          <w:bCs/>
          <w:lang w:val="sk-SK"/>
        </w:rPr>
        <w:t xml:space="preserve">1. Energy Snina, a.s., </w:t>
      </w:r>
      <w:r>
        <w:rPr>
          <w:lang w:val="pt-PT"/>
        </w:rPr>
        <w:t xml:space="preserve">Strojárska 4435, 069 01 Snina </w:t>
      </w:r>
      <w:r>
        <w:rPr>
          <w:bCs/>
          <w:lang w:val="sk-SK"/>
        </w:rPr>
        <w:t xml:space="preserve"> 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2. Mesto Snina, zastúpené primátorom, Strojárska 2066, 069 01 Snina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1. Obvodný úrad životného prostredia Humenné,   Pracovisko Snina,    ŠSOO,  Kukorelliho 1, </w:t>
        <w:br/>
        <w:t xml:space="preserve">    069 01 Snina</w:t>
      </w:r>
    </w:p>
    <w:p>
      <w:pPr>
        <w:pStyle w:val="Normal"/>
        <w:rPr/>
      </w:pPr>
      <w:r>
        <w:rPr>
          <w:color w:val="000000"/>
          <w:lang w:val="sk-SK"/>
        </w:rPr>
        <w:t xml:space="preserve">2. Regionálny   úrad   verejného  zdravotníctva  so  sídlom   v  Humennom,  ul.  26  novembra  </w:t>
        <w:br/>
        <w:t xml:space="preserve">    066 01 Humenné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szCs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9213-39697/2008/Kov/</w:t>
    </w:r>
    <w:r>
      <w:rPr>
        <w:i/>
        <w:sz w:val="20"/>
        <w:szCs w:val="20"/>
      </w:rPr>
      <w:t>570670206</w:t>
    </w:r>
    <w:r>
      <w:rPr>
        <w:i/>
        <w:sz w:val="20"/>
        <w:szCs w:val="20"/>
        <w:lang w:val="sk-SK"/>
      </w:rPr>
      <w:t xml:space="preserve">/Z5 </w:t>
    </w:r>
  </w:p>
  <w:p>
    <w:pPr>
      <w:pStyle w:val="Header"/>
      <w:rPr>
        <w:rStyle w:val="PageNumber"/>
        <w:i/>
        <w:i/>
        <w:sz w:val="20"/>
        <w:szCs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exttabulky">
    <w:name w:val="Text tabulky"/>
    <w:qFormat/>
    <w:pPr>
      <w:widowControl w:val="false"/>
      <w:bidi w:val="0"/>
      <w:ind w:left="56" w:hanging="0"/>
    </w:pPr>
    <w:rPr>
      <w:rFonts w:ascii="Arial" w:hAnsi="Arial" w:eastAsia="Times New Roman" w:cs="Arial"/>
      <w:color w:val="000000"/>
      <w:sz w:val="30"/>
      <w:szCs w:val="20"/>
      <w:lang w:val="cs-CZ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52:00Z</dcterms:created>
  <dc:creator>SIZP</dc:creator>
  <dc:description/>
  <cp:keywords/>
  <dc:language>en-US</dc:language>
  <cp:lastModifiedBy>Robo Kováč</cp:lastModifiedBy>
  <cp:lastPrinted>2008-12-02T09:10:00Z</cp:lastPrinted>
  <dcterms:modified xsi:type="dcterms:W3CDTF">2008-12-02T10:03:00Z</dcterms:modified>
  <cp:revision>19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